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1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4820"/>
        <w:gridCol w:w="5103"/>
      </w:tblGrid>
      <w:tr>
        <w:trPr>
          <w:tblHeader w:val="true"/>
          <w:trHeight w:val="35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k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ran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jectives</w:t>
            </w:r>
          </w:p>
          <w:p>
            <w:pPr>
              <w:pStyle w:val="Heading3"/>
              <w:keepNext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C1.c: Know the days of the week; order familiar events in time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sur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Order familiar events in time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Know the days of the week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Heading3"/>
              <w:keepNext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C1.d: Know the seasons of the year; begin to know the month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sur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Know the seasons of the year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know and order the months of the year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D1.a: Begin to use the names of common 2D shape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derstanding shap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use the names of common 2D shapes: circle, square, rectangle, triangle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D1.b: Describe features of familiar 2D shape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derstanding shap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Describe features of familiar 2D shapes: number of sides and corners, types of sid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D1.c: Say the number that is 1 less; count back 1 from a given number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ing and understanding numb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Say the number that is 1 less than a given number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unt back 1 from a given number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D1.d: Subtract a 1-digit number from a 'teens' number by counting back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Subtract one 1-digit number from another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Subtract a 1-digit number from a 'teens' number by counting back, not crossing 1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E1.a: Recognise doubling as addition; know doubles of numbers up to 5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se doubling as the addition of two equal amount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Know by heart doubles for numbers up to at least 5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know by heart doubles for numbers up to at least 1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E1.b: Add by identifying near double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Add by identifying near doubles for numbers up to 1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E1.c: Recognise coins of different values; order coins according to their value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and applying mathematic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Order coins according to their value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se coins of different valu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E1.d: Exchange coins for 10p and 1p coins; find totals of sets of coin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and applying mathematic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Exchange coins for equivalent in 10p and 1p coin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ind totals of sets of coin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Pay an exact sum using smaller coins up to 50p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1077" w:gutter="0" w:header="454" w:top="567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 xml:space="preserve">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889240</wp:posOffset>
              </wp:positionH>
              <wp:positionV relativeFrom="paragraph">
                <wp:posOffset>-10795</wp:posOffset>
              </wp:positionV>
              <wp:extent cx="1457325" cy="2952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732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75pt;height:23.25pt;mso-wrap-distance-left:9.05pt;mso-wrap-distance-right:9.05pt;mso-wrap-distance-top:0pt;mso-wrap-distance-bottom:0pt;margin-top:-0.85pt;mso-position-vertical-relative:text;margin-left:62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Arial" w:ascii="Arial" w:hAnsi="Arial"/>
        <w:sz w:val="22"/>
        <w:szCs w:val="22"/>
      </w:rPr>
      <w:t>Abacus Evolve I-Planner: Medium Term Plan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8"/>
        <w:szCs w:val="28"/>
      </w:rPr>
      <w:t xml:space="preserve">Medium Term Plan Year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BodyText3">
    <w:name w:val="Body Text 3"/>
    <w:basedOn w:val="Normal"/>
    <w:qFormat/>
    <w:pPr/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TP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0:56:00Z</dcterms:created>
  <dc:creator>Headteacher</dc:creator>
  <dc:description/>
  <cp:keywords/>
  <dc:language>en-US</dc:language>
  <cp:lastModifiedBy>Headteacher</cp:lastModifiedBy>
  <cp:lastPrinted>2005-01-06T15:47:00Z</cp:lastPrinted>
  <dcterms:modified xsi:type="dcterms:W3CDTF">2009-03-30T20:56:00Z</dcterms:modified>
  <cp:revision>1</cp:revision>
  <dc:subject/>
  <dc:title>Medium Term         Plans Year One          Spring Term 2001 – first half –January and Febru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34058359</vt:r8>
  </property>
  <property fmtid="{D5CDD505-2E9C-101B-9397-08002B2CF9AE}" pid="3" name="_AuthorEmail">
    <vt:lpwstr>Liz.Cleverley@harcourteducation.co.uk</vt:lpwstr>
  </property>
  <property fmtid="{D5CDD505-2E9C-101B-9397-08002B2CF9AE}" pid="4" name="_AuthorEmailDisplayName">
    <vt:lpwstr>Cleverley, Liz (Harcourt Ed)</vt:lpwstr>
  </property>
  <property fmtid="{D5CDD505-2E9C-101B-9397-08002B2CF9AE}" pid="5" name="_EmailSubject">
    <vt:lpwstr>Halley MTP format</vt:lpwstr>
  </property>
  <property fmtid="{D5CDD505-2E9C-101B-9397-08002B2CF9AE}" pid="6" name="_PreviousAdHocReviewCycleID">
    <vt:r8>1622475609</vt:r8>
  </property>
  <property fmtid="{D5CDD505-2E9C-101B-9397-08002B2CF9AE}" pid="7" name="_ReviewingToolsShownOnce">
    <vt:lpwstr/>
  </property>
</Properties>
</file>